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exa 2. Reţeaua de interasistenţă la nivelul judeţului ARGEŞ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Reţeaua de interasistenţă cuprinzând arondarea unităţilor de învăţământ profesional şi tehnic, unităţilor PHARE TVET din judeţul Argeş</w:t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 xml:space="preserve">  </w:t>
      </w:r>
      <w:r>
        <w:rPr>
          <w:sz w:val="18"/>
          <w:szCs w:val="18"/>
          <w:lang w:val="pt-BR"/>
        </w:rPr>
        <w:t xml:space="preserve"> </w:t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2700"/>
        <w:gridCol w:w="14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>Unitate de învăţământ profesional şi tehnic coordonat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e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l /fax/ e-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te şcolară aloca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</w:rPr>
              <w:t>COLEGIUL TEHNIC CÂMPULU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ÂMPULUNG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Str. Braşovului  nr.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.248.532.7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sctehnaro@yahoo.c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Forestier Rucă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r. Braşovului nr. 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542689/liceul.rucar@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rdslink.ro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Tehnologic Câmpulu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Şoseaua Naţional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529150/0248529140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cal_group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,,I.C. PETRESCU’’ Stâlpen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Com. St</w:t>
            </w:r>
            <w:r>
              <w:rPr>
                <w:sz w:val="18"/>
                <w:szCs w:val="18"/>
                <w:lang w:val="ro-RO"/>
              </w:rPr>
              <w:t>âlpe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565531/0248565538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sc.stalpeni@rdslink.r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Şcoala cu clase I-VIII Vultureşt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Vulture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961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Şcoala cu clase I-VIII Pietroşan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Pietrosa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671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Şcoala cu clase I-VIII Cetăţen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Cetate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544048</w:t>
            </w:r>
          </w:p>
        </w:tc>
      </w:tr>
      <w:tr>
        <w:trPr>
          <w:trHeight w:val="6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Şcoala cu clase I-VIII Vlădeş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Vlade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577040</w:t>
            </w:r>
          </w:p>
        </w:tc>
      </w:tr>
      <w:tr>
        <w:trPr>
          <w:trHeight w:val="6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DE INDUSTRIALIZAREA LEMNULUI PITEŞ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TEŞTI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Str. Mircea Vod</w:t>
            </w:r>
            <w:r>
              <w:rPr>
                <w:sz w:val="18"/>
                <w:szCs w:val="18"/>
                <w:lang w:val="ro-RO"/>
              </w:rPr>
              <w:t xml:space="preserve">ă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r. 4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8.206.0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_sc_indlemn_pitesti@yahoo.c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Tehnic ,,Dimitrie Dima’’ Piteş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Str. R</w:t>
            </w:r>
            <w:r>
              <w:rPr>
                <w:sz w:val="18"/>
                <w:szCs w:val="18"/>
                <w:lang w:val="ro-RO"/>
              </w:rPr>
              <w:t>ăzboieni nr.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642441/0248251754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badea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Construcţii de Maşini ,,DACIA’’ Piteş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Fundătura Teilo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12334/0248212334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dacia@flash.ro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,,ASTRA’’ Piteş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Stadionului nr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51824/0248251824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liceulastra@yahoo.com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milpop22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de Chimie Industrială Piteşt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-dul Petrochimiştilor nr.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18699/0248210799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mie_pitesti@yahoo.com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florin_pitesti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rup Şcolar ,,M.VITEAZUL ’’ (Industrial Construcţii Căi Ferate) Piteşt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tr. Stadionului nr.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248255385/0248255385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/>
              </w:rPr>
              <w:t>ccfpitesti</w:t>
            </w:r>
            <w:r>
              <w:rPr>
                <w:sz w:val="18"/>
                <w:szCs w:val="18"/>
              </w:rPr>
              <w:t>@yahoo.com;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ligiasurugiu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Industrial de Construcţii nr. 2 Piteşt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Eroilo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13684/0248224299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2pitesti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Mozăcen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Mozăce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697011/02486972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enescu_lucian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08" w:right="184" w:hanging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rup Şcolar ,,I.GH.DUCA’’ Ved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Ved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48156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sc_vedea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Ştefăneşt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ş Ştefăneş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66039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scolarstefanesti@home.go.ro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esculeo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Construcţii de Maşini Colibaş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 Uzinei Miove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63340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olibasi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Şcoala cu clase I-VIII Moşoai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 Moşoa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940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Şcoala cu clase I-VIII Vrăneşti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 Vlădeş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5770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Şcoala cu clase I-VIII Slobozi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 Slobo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6984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Şcoala cu clase I-VIII Bârl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Bâr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67815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AGRICOL  ,,CONSTANTIN  DOBRESCU – ARGEŞ’’ CURTEA DE ARGE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TEA DE ARGEŞ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Basarabilo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1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7215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_agricol@yahoo.c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Agricol</w:t>
            </w:r>
          </w:p>
          <w:p>
            <w:pPr>
              <w:pStyle w:val="Normal"/>
              <w:ind w:left="1080" w:hanging="10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eş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Pieţi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672538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icolcostesti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Agricol Mărăcin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Mărăcine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78099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eu_maracineni@yahoo.com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 Economic ,,Maria Teiuleanu’’ Piteş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-dul Republicii nr. 6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23598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egiuleconomicmt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Liceul Teoretic ,,Ion Mihalache’’ Topolov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Calea Bucurest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1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666414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halachatopoloveni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Şcoala cu clase I-VIII Cep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Cepa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54513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ŞCOLAR FORESTIER CURTEA DE ARGE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TEA DE ARGEŞ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E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Basarabilo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2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721540/02487272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fag_ro@yahoo.c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188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rup Şcolar Corben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. Corbe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730215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corbeni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rup Şcolar Domneşti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Pieti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69963/0248206338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domnesti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rup Şcolar Auto Curtea de Argeş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Str. Râmnicu V</w:t>
            </w:r>
            <w:r>
              <w:rPr>
                <w:sz w:val="18"/>
                <w:szCs w:val="18"/>
                <w:lang w:val="ro-RO"/>
              </w:rPr>
              <w:t xml:space="preserve">âlcea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r. 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721720/0248721721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acag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54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rup Şcolar Ferdinand I Curtea de Argeş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. Albeşt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724144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dinandarges@yahoo.com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rup Şcolar de Industrie Uşoară ,,Armand Călinescu’’ Piteş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-dul I. C. Bratian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r.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8216875/0248216991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ul_armand@yahoo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* ce este scris inclinat au doar clase a-X-a SAM in lichidar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PECTOR DE SPECIALITA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g. Georgeta 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c. Filofteia MITRACHE</w:t>
      </w:r>
    </w:p>
    <w:sectPr>
      <w:footerReference w:type="default" r:id="rId2"/>
      <w:type w:val="nextPage"/>
      <w:pgSz w:orient="landscape" w:w="15840" w:h="12240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1:32:00Z</dcterms:created>
  <dc:creator>Utilizator</dc:creator>
  <dc:description/>
  <cp:keywords/>
  <dc:language>en-US</dc:language>
  <cp:lastModifiedBy>Roxana Jianu</cp:lastModifiedBy>
  <cp:lastPrinted>2006-10-13T12:11:00Z</cp:lastPrinted>
  <dcterms:modified xsi:type="dcterms:W3CDTF">2006-10-18T11:32:00Z</dcterms:modified>
  <cp:revision>2</cp:revision>
  <dc:subject/>
  <dc:title>Anexa 4: Reţeaua</dc:title>
</cp:coreProperties>
</file>